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RYCÍ LIST NABÍDKY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 veřejnou zakázku malého rozsahu na stavební prá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ZŠ Trávníky Otrokovice – oprava a výměna ležatých rozvodů ve spojovacím krčku mezi objekty C – D - E“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častník výběrového řízení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bchodní firma / nebo náze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 / Bydliště / Místo podnik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ílací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D datové schránk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ontaktní osoba, e-mail a telef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ávní fo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toup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O / D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pis v obchodním nebo jiném rejstří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soba zmocněná k jednání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apitulace ceny v Kč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nabídková cena bez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PH 21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nabídková včetně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dpis osoby oprávněné jednat jménem či za účastníka 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/>
      </w:pPr>
      <w:r>
        <w:rPr>
          <w:rFonts w:cs="Arial" w:ascii="Arial" w:hAnsi="Arial"/>
        </w:rPr>
        <w:t>výběrového říz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6:00Z</dcterms:created>
  <dc:creator>salaquardova</dc:creator>
  <dc:description/>
  <cp:keywords/>
  <dc:language>en-US</dc:language>
  <cp:lastModifiedBy>Salaquardová Petra</cp:lastModifiedBy>
  <cp:lastPrinted>2022-03-07T09:05:00Z</cp:lastPrinted>
  <dcterms:modified xsi:type="dcterms:W3CDTF">2026-01-16T08:25:00Z</dcterms:modified>
  <cp:revision>76</cp:revision>
  <dc:subject/>
  <dc:title/>
</cp:coreProperties>
</file>